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 правомерности взимания комиссии при оплате жилищно-коммунальных услуг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Articledecorationfirst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Федеральная антимонопольная служба России разъясняет, что ввиду отсутствия в законодательстве запретов на взимание кредитными организациями, платежными агентами, банковскими платежными агентами и операторами почтовой связи комиссионного вознаграждения при оплате гражданами услуг ЖКХ, осуществляя указанные операции по поручению физического лица, названные организации вправе удержать с такого физического лица комиссионное вознаграждение за выполнение этих операций.</w:t>
      </w:r>
    </w:p>
    <w:p>
      <w:pPr>
        <w:pStyle w:val="Style18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настоящее время существует практика включения в состав экономически обоснованных расходов организаций, осуществляющих регулируемый вид деятельности, расходов физических лиц - потребителей коммунальных услуг на платежные услуги, оказываемые банками и иными организациями, в связи с заключением между этими организациями договоров.</w:t>
      </w:r>
    </w:p>
    <w:p>
      <w:pPr>
        <w:pStyle w:val="Style18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Такие договоры, как правило, заключены с ограниченным количеством организаций, оказывающих платежные услуги, и содержат условие о невзимании платы за внесение платежей с потребителей коммунальных услуг. Соответственно, потребители коммунальных услуг обращаются в такие организации, поскольку в них отсутствует необходимость оплаты комиссии за внесение платежей за коммунальные услуг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становление Правительства РФ от 05.09.2019 N 1164 устанавливает прямой запрет на включение в состав экономически обоснованных расходов организаций, осуществляющих регулируемый вид деятельности (в сферах водоснабжения и водоотведения, газоснабжения, обращения с твердыми коммунальными отходами, теплоснабжения, электроснабжения) расходов потребителей коммунальных услуг на платежные услуги, оказываемые банками и иными организациями в соответствии с законодательством, при внесении такими потребителями платы за коммунальные услуги. С момента вступления в силу этого Постановления (13.09.2020) платежные услуги, оказываемые банками и иными организациями при внесении платы за коммунальные услуги, будут оплачиваться потребителями коммунальных услуг непосредственно в этих банках и организациях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9:00Z</dcterms:modified>
  <cp:revision>22</cp:revision>
  <dc:subject/>
  <dc:title>ЗАКЛЮЧЕНИЕ</dc:title>
</cp:coreProperties>
</file>